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 АГЕНТСТВО  ПО  ОБРАЗОВАНИЮ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ЭКОНОМИКА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е пособие для студентов заочной формы обучения с применением дистанционных технологий специ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общей редакцией  д-ра экон. наук, проф. А. А. Рудычева,</w:t>
      </w:r>
    </w:p>
    <w:p>
      <w:pPr>
        <w:pStyle w:val="Normal"/>
        <w:ind w:left="2552" w:hanging="0"/>
        <w:rPr/>
      </w:pPr>
      <w:r>
        <w:rPr/>
        <w:t>канд. экон. наук, проф. И. А. Кузнецов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12</w:t>
      </w:r>
    </w:p>
    <w:p>
      <w:pPr>
        <w:pStyle w:val="Normal"/>
        <w:rPr>
          <w:sz w:val="18"/>
        </w:rPr>
      </w:pPr>
      <w:r>
        <w:rPr>
          <w:sz w:val="18"/>
        </w:rPr>
        <w:t>УДК 658 (075)</w:t>
      </w:r>
    </w:p>
    <w:p>
      <w:pPr>
        <w:pStyle w:val="Normal"/>
        <w:rPr>
          <w:sz w:val="18"/>
        </w:rPr>
      </w:pPr>
      <w:r>
        <w:rPr>
          <w:sz w:val="18"/>
        </w:rPr>
        <w:t>ББК 65.290 Э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Э 4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  <w:t>Авторский коллектив: д-р экон. наук, проф. А. А. Рудычев, д-р экон. наук, проф. Ю. А. Дорошенко, д-р экон. наук, проф. Е. Н. Чижова, канд. экон. наук, проф. И. А. Кузнецова, канд. экон. наук, проф. В. А. Столярова, канд. экон. наук, доц. Г. З. Акимова, канд. экон. наук, доц. О. Б. Бендерская, канд. экон. наук, доц. В. В. Выборнова, канд. экон. наук, доц. Т. И. Еременко, канд. экон. наук, доц. О. В. Лева, канд. экон. наук, доц. И. Г. Пацукова, канд. экон. наук, доц. Г. А. Петровская, канд. экон. наук, доц. Е. А. Стрябкова, ст. преп. А. А. Рябов, ст. преп. И. В. Сомина, ст. преп. Л. И.  Ярмоленко, асп. А. Н. Мухин.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tbl>
      <w:tblPr>
        <w:tblW w:w="642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3"/>
      </w:tblGrid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Э 40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0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Экономика </w:t>
            </w:r>
            <w:r>
              <w:rPr>
                <w:sz w:val="18"/>
              </w:rPr>
              <w:t xml:space="preserve">  организации:   Учеб.   пособие/ Под  ред.   проф., д-ра экон. наук А. А. Рудычева, проф., канд. экон. наук И. А. Кузнецовой. – Белгород: Изд-во БГТУ им. В.Г. Шухова, 2012. –  314  с.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пособии рассматриваются базовые экономические категории и взаимосвязь между ними. Излагаются вопросы теории и практики функционирования рыночных механизмов применительно к основному звену экономики – промышленному предприятию.</w:t>
      </w:r>
    </w:p>
    <w:p>
      <w:pPr>
        <w:pStyle w:val="2"/>
        <w:rPr/>
      </w:pPr>
      <w:r>
        <w:rPr/>
        <w:t>Учебное пособие направлено на развитие творческого подхода к изучению экономики предприятия, а также максимизацию самостоятельной работы студентов, чему способствует наличие большого количества методических пояснений, примеров, тестов, таблиц, схем.</w:t>
      </w:r>
    </w:p>
    <w:p>
      <w:pPr>
        <w:pStyle w:val="2"/>
        <w:rPr/>
      </w:pPr>
      <w:r>
        <w:rPr/>
        <w:t>Пособие предназначено для студентов высших учебных заведений экономических специальностей заочной формы обучения с применением дистанционных технолог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УДК 6 58 (075)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ББК 65.290 Э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21"/>
              <w:ind w:left="252" w:hanging="252"/>
              <w:jc w:val="left"/>
              <w:rPr/>
            </w:pPr>
            <w:r>
              <w:rPr>
                <w:rFonts w:eastAsia="Symbol" w:cs="Symbol" w:ascii="Symbol" w:hAnsi="Symbol"/>
              </w:rPr>
              <w:t></w:t>
            </w:r>
            <w:r>
              <w:rPr/>
              <w:t xml:space="preserve">  </w:t>
            </w:r>
            <w:r>
              <w:rPr/>
              <w:t>Белгородский государственный    технологический университет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</w:t>
            </w:r>
            <w:r>
              <w:rPr/>
              <w:t>(БГТУ) им. В.Г. Шухова, 20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  <w:t>Учебное издание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Рудычев Анатолий Андреевич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Дорошенко Юрий Анатольевич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Чижова Елена Николаевна</w:t>
      </w:r>
    </w:p>
    <w:p>
      <w:pPr>
        <w:pStyle w:val="Heading5"/>
        <w:ind w:firstLine="426"/>
        <w:rPr/>
      </w:pPr>
      <w:r>
        <w:rPr/>
        <w:t>Кузнецова Ирина Анатолье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Столярова Вера Афанасье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Акимова Галина Захар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Бенденская Ольга Борис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Выборнова Валентина Владимир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Еременко Таиза Иван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 xml:space="preserve">Лева Ольга Владимировна 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Пацукова Ирина Геннадье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Петровская Галина Александр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Стрябкова Елена Анатолье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 xml:space="preserve">Рябов Александр Алексеевич 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Сомина Ирина Владимир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Ярмоленко Любовь Иван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  <w:t>Мухин Алексей Николаевич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  <w:bCs/>
          <w:sz w:val="18"/>
        </w:rPr>
      </w:pPr>
      <w:r>
        <w:rPr>
          <w:rFonts w:eastAsia="MS Mincho;ＭＳ 明朝"/>
          <w:b/>
          <w:bCs/>
          <w:sz w:val="18"/>
        </w:rPr>
      </w:r>
    </w:p>
    <w:p>
      <w:pPr>
        <w:pStyle w:val="Heading4"/>
        <w:rPr/>
      </w:pPr>
      <w:r>
        <w:rPr/>
        <w:t>ЭКОНОМИКА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>
          <w:rFonts w:eastAsia="MS Mincho;ＭＳ 明朝"/>
          <w:sz w:val="18"/>
        </w:rPr>
        <w:t>Подписано в печать     Формат 60</w:t>
      </w:r>
      <w:r>
        <w:rPr>
          <w:rFonts w:eastAsia="MS Mincho;ＭＳ 明朝"/>
          <w:sz w:val="18"/>
        </w:rPr>
      </w:r>
      <m:oMath xmlns:m="http://schemas.openxmlformats.org/officeDocument/2006/math"/>
      <w:r>
        <w:rPr>
          <w:rFonts w:eastAsia="MS Mincho;ＭＳ 明朝"/>
          <w:sz w:val="18"/>
        </w:rPr>
        <w:t>84/16. Усл. печ.л. 18,3. Уч.- изд. л.19,6.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Тираж 250 экз. Заказ                    .Цена    .</w:t>
      </w:r>
    </w:p>
    <w:p>
      <w:pPr>
        <w:pStyle w:val="TextBody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0" w:leader="none"/>
      </w:tabs>
      <w:ind w:firstLine="426"/>
      <w:jc w:val="center"/>
      <w:outlineLvl w:val="4"/>
    </w:pPr>
    <w:rPr>
      <w:rFonts w:eastAsia="MS Mincho;ＭＳ 明朝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3600" w:leader="none"/>
      </w:tabs>
      <w:jc w:val="center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Style10">
    <w:name w:val="Цитата"/>
    <w:basedOn w:val="Normal"/>
    <w:qFormat/>
    <w:pPr>
      <w:spacing w:lineRule="auto" w:line="360"/>
      <w:ind w:left="709" w:right="-114" w:hanging="709"/>
    </w:pPr>
    <w:rPr/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right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14:00Z</dcterms:created>
  <dc:creator>1</dc:creator>
  <dc:description/>
  <dc:language>en-US</dc:language>
  <cp:lastModifiedBy>Сергей Анатольевич</cp:lastModifiedBy>
  <cp:lastPrinted>2005-02-21T11:43:00Z</cp:lastPrinted>
  <dcterms:modified xsi:type="dcterms:W3CDTF">2012-11-22T10:22:00Z</dcterms:modified>
  <cp:revision>3</cp:revision>
  <dc:subject/>
  <dc:title>МИНИСТЕРСТВО ОБРАЗОВАНИЯ РОССИЙСКОЙ ФЕДЕРАЦИИ</dc:title>
</cp:coreProperties>
</file>